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.......</w:t>
      </w:r>
      <w:r>
        <w:rPr>
          <w:rFonts w:cs="Comic Sans MS" w:ascii="Comic Sans MS" w:hAnsi="Comic Sans MS"/>
          <w:b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1.-</w:t>
        <w:tab/>
        <w:t>Los impuestos indirectos dependen de los ingresos del sujeto pasiv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              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b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separate"/>
      </w:r>
      <w:bookmarkStart w:id="0" w:name="__Fieldmark__0_1285849540"/>
      <w:bookmarkStart w:id="1" w:name="__Fieldmark__0_1285849540"/>
      <w:bookmarkEnd w:id="1"/>
      <w:r>
        <w:rPr>
          <w:rFonts w:cs="Arial" w:ascii="Arial" w:hAnsi="Arial"/>
          <w:b/>
          <w:spacing w:val="-2"/>
          <w:sz w:val="20"/>
          <w:lang w:val="es-ES_tradnl"/>
        </w:rPr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spacing w:val="-2"/>
          <w:sz w:val="20"/>
        </w:rPr>
        <w:t xml:space="preserve">Verdadero                       </w:t>
      </w:r>
      <w:r>
        <w:fldChar w:fldCharType="begin">
          <w:ffData>
            <w:name w:val="Casilla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" w:name="__Fieldmark__1_1285849540"/>
      <w:bookmarkStart w:id="3" w:name="__Fieldmark__1_1285849540"/>
      <w:bookmarkEnd w:id="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2.-</w:t>
        <w:tab/>
        <w:t>¿En 2008 cuál es el tipo de gravamen medio del impuesto de sociedad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0"/>
        </w:rPr>
        <w:tab/>
        <w:t xml:space="preserve">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" w:name="__Fieldmark__2_1285849540"/>
      <w:bookmarkStart w:id="5" w:name="__Fieldmark__2_1285849540"/>
      <w:bookmarkEnd w:id="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%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" w:name="__Fieldmark__3_1285849540"/>
      <w:bookmarkStart w:id="7" w:name="__Fieldmark__3_1285849540"/>
      <w:bookmarkEnd w:id="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8" w:name="__Fieldmark__4_1285849540"/>
      <w:bookmarkStart w:id="9" w:name="__Fieldmark__4_1285849540"/>
      <w:bookmarkEnd w:id="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" w:name="__Fieldmark__5_1285849540"/>
      <w:bookmarkStart w:id="11" w:name="__Fieldmark__5_1285849540"/>
      <w:bookmarkEnd w:id="1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20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2" w:name="__Fieldmark__6_1285849540"/>
      <w:bookmarkStart w:id="13" w:name="__Fieldmark__6_1285849540"/>
      <w:bookmarkEnd w:id="1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5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" w:name="__Fieldmark__7_1285849540"/>
      <w:bookmarkStart w:id="15" w:name="__Fieldmark__7_1285849540"/>
      <w:bookmarkEnd w:id="1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0%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6" w:name="__Fieldmark__8_1285849540"/>
      <w:bookmarkStart w:id="17" w:name="__Fieldmark__8_1285849540"/>
      <w:bookmarkEnd w:id="1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" w:name="__Fieldmark__9_1285849540"/>
      <w:bookmarkStart w:id="19" w:name="__Fieldmark__9_1285849540"/>
      <w:bookmarkEnd w:id="1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20" w:name="__Fieldmark__10_1285849540"/>
      <w:bookmarkStart w:id="21" w:name="__Fieldmark__10_1285849540"/>
      <w:bookmarkEnd w:id="2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5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22" w:name="__Fieldmark__11_1285849540"/>
      <w:bookmarkStart w:id="23" w:name="__Fieldmark__11_1285849540"/>
      <w:bookmarkEnd w:id="2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3.-</w:t>
        <w:tab/>
        <w:t>¿Sobre qué cuatro variables se estructura todo plan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>A.- 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cio</w:t>
      </w:r>
      <w:r>
        <w:rPr>
          <w:rFonts w:cs="Arial" w:ascii="Arial" w:hAnsi="Arial"/>
          <w:b/>
          <w:spacing w:val="-2"/>
          <w:sz w:val="20"/>
          <w:lang w:val="es-ES_tradnl"/>
        </w:rPr>
        <w:t>… ………………………..  B.-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nto de venta (distribución</w:t>
      </w:r>
      <w:r>
        <w:rPr>
          <w:rFonts w:cs="Arial" w:ascii="Arial" w:hAnsi="Arial"/>
          <w:b/>
          <w:color w:val="0000FF"/>
          <w:spacing w:val="-2"/>
          <w:sz w:val="20"/>
          <w:lang w:val="es-ES_tradnl"/>
        </w:rPr>
        <w:t>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..  </w:t>
        <w:tab/>
        <w:t>D.-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blicidad y promo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4.-</w:t>
        <w:tab/>
        <w:t>¿</w:t>
      </w:r>
      <w:r>
        <w:rPr>
          <w:rFonts w:cs="Arial" w:ascii="Arial" w:hAnsi="Arial"/>
          <w:b/>
          <w:sz w:val="20"/>
          <w:lang w:val="es-ES_tradnl"/>
        </w:rPr>
        <w:t>Cómo se denomina el movimiento social cuyo objetivo es aumentar el poder de los consumidores en las relaciones que mantienen con las empres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Consumerismo o movimiento de defensa del consumidor</w:t>
      </w:r>
      <w:r>
        <w:rPr>
          <w:rFonts w:cs="Arial" w:ascii="Arial" w:hAnsi="Arial"/>
          <w:b/>
          <w:spacing w:val="-2"/>
          <w:sz w:val="20"/>
        </w:rPr>
        <w:t>..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5.-</w:t>
        <w:tab/>
        <w:t>En la fase de planificación publicitaria qué cuatro aspectos básicos han de ser tratados por el anunciante y la agencia de publicidad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.……………………          B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ampaña (concepto principal</w:t>
      </w:r>
      <w:r>
        <w:rPr>
          <w:rFonts w:cs="Arial" w:ascii="Arial" w:hAnsi="Arial"/>
          <w:b/>
          <w:spacing w:val="-2"/>
          <w:sz w:val="20"/>
          <w:lang w:val="es-ES_tradnl"/>
        </w:rPr>
        <w:t>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supuesto</w:t>
      </w:r>
      <w:r>
        <w:rPr>
          <w:rFonts w:cs="Arial" w:ascii="Arial" w:hAnsi="Arial"/>
          <w:b/>
          <w:spacing w:val="-2"/>
          <w:sz w:val="20"/>
          <w:lang w:val="es-ES_tradnl"/>
        </w:rPr>
        <w:t>..…………..….           D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edios de comunica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6.-   ¿Qué mecanismo de los que remuneran el capital social es fruto de una decisión de la alta dirección y permite aumentar el capital social nominal de la empresa sin modificar la participación relativa de los soci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Arial" w:ascii="Comic Sans MS" w:hAnsi="Comic Sans MS"/>
          <w:color w:val="0000FF"/>
          <w:spacing w:val="-2"/>
          <w:szCs w:val="24"/>
        </w:rPr>
        <w:t>Adquisición gratuita de acciones</w:t>
      </w:r>
      <w:r>
        <w:rPr>
          <w:rFonts w:cs="Arial" w:ascii="Arial" w:hAnsi="Arial"/>
          <w:b/>
          <w:spacing w:val="-2"/>
          <w:sz w:val="20"/>
        </w:rPr>
        <w:t>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72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7.-  Las previsiones y provisiones son reservas técnicas que se efectúan para prevenir riesgos.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</w:t>
      </w:r>
      <w:r>
        <w:rPr>
          <w:rFonts w:eastAsia="Arial" w:cs="Arial" w:ascii="Arial" w:hAnsi="Arial"/>
          <w:spacing w:val="-2"/>
          <w:sz w:val="20"/>
        </w:rPr>
        <w:t xml:space="preserve">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4" w:name="__Fieldmark__12_1285849540"/>
      <w:bookmarkStart w:id="25" w:name="__Fieldmark__12_1285849540"/>
      <w:bookmarkEnd w:id="2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6" w:name="__Fieldmark__13_1285849540"/>
      <w:bookmarkStart w:id="27" w:name="__Fieldmark__13_1285849540"/>
      <w:bookmarkEnd w:id="2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8" w:name="__Fieldmark__14_1285849540"/>
      <w:bookmarkStart w:id="29" w:name="__Fieldmark__14_1285849540"/>
      <w:bookmarkEnd w:id="2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8.-</w:t>
        <w:tab/>
        <w:t>¿En qué clase de organización empresarial las decisiones son más lenta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Organización mixta o líneo-funcional</w:t>
      </w:r>
      <w:r>
        <w:rPr>
          <w:rFonts w:cs="Arial" w:ascii="Arial" w:hAnsi="Arial"/>
          <w:b/>
          <w:spacing w:val="-2"/>
          <w:sz w:val="20"/>
        </w:rPr>
        <w:t>……………………..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</w:t>
      </w:r>
      <w:r>
        <w:rPr>
          <w:rFonts w:cs="Arial" w:ascii="Arial" w:hAnsi="Arial"/>
          <w:b/>
          <w:spacing w:val="-2"/>
          <w:sz w:val="20"/>
        </w:rPr>
        <w:t>9.-  ¿Qué actividad administrativa permite manejar los problemas derivados de la delegación de funciones y tare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actividad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10.-    ¿Qué clases de organizaciones mantienen la relación de unidad de mando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neal o jerárquica</w:t>
      </w:r>
      <w:r>
        <w:rPr>
          <w:rFonts w:cs="Arial" w:ascii="Arial" w:hAnsi="Arial"/>
          <w:b/>
          <w:spacing w:val="-2"/>
          <w:sz w:val="20"/>
          <w:lang w:val="es-ES_tradnl"/>
        </w:rPr>
        <w:t>……….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ixta o líneo-funcional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………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cs="Arial" w:ascii="Arial" w:hAnsi="Arial"/>
          <w:b/>
          <w:color w:val="0000FF"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11.-   ¿Qué función del proceso administrativo se encarga de medir su eficacia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función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12.-   ¿Qué tres clases de variables es necesario considerar en el modelo de planificación óptimo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ndógena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ógenas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Instrumentales</w:t>
      </w:r>
      <w:r>
        <w:rPr>
          <w:rFonts w:cs="Arial" w:ascii="Arial" w:hAnsi="Arial"/>
          <w:b/>
          <w:spacing w:val="-2"/>
          <w:sz w:val="20"/>
          <w:lang w:val="es-ES_tradnl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3.-  ¿En qué clase de modelo de planificación la estimación del riesgo con frecuencia es una fuente de error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En el modelo óptimo de planificación</w:t>
      </w:r>
      <w:r>
        <w:rPr>
          <w:rFonts w:cs="Arial" w:ascii="Arial" w:hAnsi="Arial"/>
          <w:b/>
          <w:spacing w:val="-2"/>
          <w:sz w:val="20"/>
        </w:rPr>
        <w:t>…………………………………..…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4.-   ¿Cúales son los tres elementos constituyentes de la estructura de la empresa?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5"/>
        <w:jc w:val="both"/>
        <w:rPr>
          <w:rFonts w:ascii="Comic Sans MS" w:hAnsi="Comic Sans MS" w:cs="Arial"/>
          <w:color w:val="0000FF"/>
          <w:spacing w:val="-2"/>
          <w:szCs w:val="24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l grupo humano (las personas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s bienes económico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a         organiz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5.-   ¿Qué dos procesos ejecuta la empresa para conseguir sus obje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gístic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.</w:t>
        <w:tab/>
        <w:t xml:space="preserve">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irectiv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.…………….……………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6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 El ratio (Valor output / Valor input) es un ratio d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0" w:name="__Fieldmark__15_1285849540"/>
      <w:bookmarkStart w:id="31" w:name="__Fieldmark__15_1285849540"/>
      <w:bookmarkEnd w:id="3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Economicidad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2" w:name="__Fieldmark__16_1285849540"/>
      <w:bookmarkStart w:id="33" w:name="__Fieldmark__16_1285849540"/>
      <w:bookmarkEnd w:id="3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Rentabilidad   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4" w:name="__Fieldmark__17_1285849540"/>
      <w:bookmarkStart w:id="35" w:name="__Fieldmark__17_1285849540"/>
      <w:bookmarkEnd w:id="3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Solvencia        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6" w:name="__Fieldmark__18_1285849540"/>
      <w:bookmarkStart w:id="37" w:name="__Fieldmark__18_1285849540"/>
      <w:bookmarkEnd w:id="3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roductiv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7.-    Enumera las etapas que caracterizan al proceso publicit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1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lanif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         2ª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sarrollo creativ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3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cis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..….          4ª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posi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8.-   ¿Cuál es el capital social mínimo exigido para constituir una sociedad comanditaria?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38" w:name="__Fieldmark__19_1285849540"/>
      <w:bookmarkStart w:id="39" w:name="__Fieldmark__19_1285849540"/>
      <w:bookmarkEnd w:id="3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0 euros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0" w:name="__Fieldmark__20_1285849540"/>
      <w:bookmarkStart w:id="41" w:name="__Fieldmark__20_1285849540"/>
      <w:bookmarkEnd w:id="4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1.000 euros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2" w:name="__Fieldmark__21_1285849540"/>
      <w:bookmarkStart w:id="43" w:name="__Fieldmark__21_1285849540"/>
      <w:bookmarkEnd w:id="4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.000 euros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4" w:name="__Fieldmark__22_1285849540"/>
      <w:bookmarkStart w:id="45" w:name="__Fieldmark__22_1285849540"/>
      <w:bookmarkEnd w:id="4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.000 euros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6" w:name="__Fieldmark__23_1285849540"/>
      <w:bookmarkStart w:id="47" w:name="__Fieldmark__23_1285849540"/>
      <w:bookmarkEnd w:id="4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.000  euros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8" w:name="__Fieldmark__24_1285849540"/>
      <w:bookmarkStart w:id="49" w:name="__Fieldmark__24_1285849540"/>
      <w:bookmarkEnd w:id="4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.000  euros</w:t>
      </w:r>
      <w:r>
        <w:rPr>
          <w:rFonts w:cs="Arial" w:ascii="Arial" w:hAnsi="Arial"/>
          <w:b/>
          <w:sz w:val="20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50" w:name="__Fieldmark__25_1285849540"/>
      <w:bookmarkStart w:id="51" w:name="__Fieldmark__25_1285849540"/>
      <w:bookmarkEnd w:id="5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0.000 euros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52" w:name="__Fieldmark__26_1285849540"/>
      <w:bookmarkStart w:id="53" w:name="__Fieldmark__26_1285849540"/>
      <w:bookmarkEnd w:id="5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60.000  eur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9.-   ¿Cuáles son las dos notas características del empresario individu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.- …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 es ilimitada</w:t>
      </w:r>
      <w:r>
        <w:rPr>
          <w:rFonts w:cs="Arial" w:ascii="Arial" w:hAnsi="Arial"/>
          <w:b/>
          <w:spacing w:val="-2"/>
          <w:sz w:val="20"/>
        </w:rPr>
        <w:t>……………………..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 xml:space="preserve">B.- … </w:t>
      </w:r>
      <w:r>
        <w:rPr>
          <w:rFonts w:cs="Comic Sans MS" w:ascii="Comic Sans MS" w:hAnsi="Comic Sans MS"/>
          <w:color w:val="0000FF"/>
          <w:spacing w:val="-2"/>
          <w:szCs w:val="24"/>
        </w:rPr>
        <w:t>El derecho propio y originario a la dirección de la empresa</w:t>
      </w:r>
      <w:r>
        <w:rPr>
          <w:rFonts w:cs="Arial" w:ascii="Arial" w:hAnsi="Arial"/>
          <w:b/>
          <w:spacing w:val="-2"/>
          <w:sz w:val="20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20.-   ¿En qué clase de sociedades un socio no podrá tener más de un tercio de su capital      soci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operativas</w:t>
      </w:r>
      <w:r>
        <w:rPr>
          <w:rFonts w:cs="Arial" w:ascii="Arial" w:hAnsi="Arial"/>
          <w:b/>
          <w:spacing w:val="-2"/>
          <w:sz w:val="20"/>
          <w:lang w:val="es-ES_tradnl"/>
        </w:rPr>
        <w:t>…….  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L. laborales</w:t>
      </w:r>
      <w:r>
        <w:rPr>
          <w:rFonts w:cs="Arial" w:ascii="Arial" w:hAnsi="Arial"/>
          <w:b/>
          <w:spacing w:val="-2"/>
          <w:sz w:val="20"/>
          <w:lang w:val="es-ES_tradnl"/>
        </w:rPr>
        <w:t>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A. labora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21.-   ¿La no realización de funciones por una asignación de tareas deficientes de qué es sínto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De una mala organización</w:t>
      </w:r>
      <w:r>
        <w:rPr>
          <w:rFonts w:cs="Arial" w:ascii="Arial" w:hAnsi="Arial"/>
          <w:b/>
          <w:spacing w:val="-2"/>
          <w:sz w:val="20"/>
        </w:rPr>
        <w:t>………………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22.- El ciclo de explotación hace referencia al tiempo o duración del proceso de la empresa que abarca desde que se invierte una unidad monetaria hasta el momento que se produce el cobro de los productos derivados de esa invers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4" w:name="__Fieldmark__27_1285849540"/>
      <w:bookmarkStart w:id="55" w:name="__Fieldmark__27_1285849540"/>
      <w:bookmarkEnd w:id="5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6" w:name="__Fieldmark__28_1285849540"/>
      <w:bookmarkStart w:id="57" w:name="__Fieldmark__28_1285849540"/>
      <w:bookmarkEnd w:id="5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8" w:name="__Fieldmark__29_1285849540"/>
      <w:bookmarkStart w:id="59" w:name="__Fieldmark__29_1285849540"/>
      <w:bookmarkEnd w:id="5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</w:t>
      </w:r>
      <w:r>
        <w:rPr>
          <w:rFonts w:cs="Comic Sans MS" w:ascii="Comic Sans MS" w:hAnsi="Comic Sans MS"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3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</w:t>
      </w:r>
      <w:r>
        <w:rPr>
          <w:rFonts w:cs="Arial" w:ascii="Arial" w:hAnsi="Arial"/>
          <w:b/>
          <w:spacing w:val="-2"/>
          <w:sz w:val="20"/>
        </w:rPr>
        <w:t>……….……………………………………….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B.- </w:t>
      </w:r>
      <w:r>
        <w:rPr>
          <w:rFonts w:cs="Comic Sans MS" w:ascii="Comic Sans MS" w:hAnsi="Comic Sans MS"/>
          <w:color w:val="0000FF"/>
          <w:spacing w:val="-2"/>
          <w:szCs w:val="24"/>
        </w:rPr>
        <w:t>Distinción entre propiedad y dirección de la empresa</w:t>
      </w:r>
      <w:r>
        <w:rPr>
          <w:rFonts w:cs="Arial" w:ascii="Arial" w:hAnsi="Arial"/>
          <w:b/>
          <w:spacing w:val="-2"/>
          <w:sz w:val="20"/>
        </w:rPr>
        <w:t>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</w:rPr>
        <w:t>Tributación por IRPF vs. Impuesto de sociedades</w:t>
      </w:r>
      <w:r>
        <w:rPr>
          <w:rFonts w:cs="Arial" w:ascii="Arial" w:hAnsi="Arial"/>
          <w:b/>
          <w:spacing w:val="-2"/>
          <w:sz w:val="20"/>
        </w:rPr>
        <w:t>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>24.-   ¿Cuáles son las tres subfunciones de la Direc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derazg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 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otiv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mun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5.-  ¿El tipo de interés de mercado será mayor cuanto menor sea la importancia concedida por los individuos a su consumo presente en relación con su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0" w:name="__Fieldmark__30_1285849540"/>
      <w:bookmarkStart w:id="61" w:name="__Fieldmark__30_1285849540"/>
      <w:bookmarkEnd w:id="6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2" w:name="__Fieldmark__31_1285849540"/>
      <w:bookmarkStart w:id="63" w:name="__Fieldmark__31_1285849540"/>
      <w:bookmarkEnd w:id="6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4" w:name="__Fieldmark__32_1285849540"/>
      <w:bookmarkStart w:id="65" w:name="__Fieldmark__32_1285849540"/>
      <w:bookmarkEnd w:id="6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.-   ¿Cómo se denominan los objetos de inversión que la empresa tiene en cada momento? (marcar tres opciones sinónimas)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6" w:name="__Fieldmark__33_1285849540"/>
      <w:bookmarkStart w:id="67" w:name="__Fieldmark__33_1285849540"/>
      <w:bookmarkEnd w:id="6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Activo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8" w:name="__Fieldmark__34_1285849540"/>
      <w:bookmarkStart w:id="69" w:name="__Fieldmark__34_1285849540"/>
      <w:bookmarkEnd w:id="6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Pasivo          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0" w:name="__Fieldmark__35_1285849540"/>
      <w:bookmarkStart w:id="71" w:name="__Fieldmark__35_1285849540"/>
      <w:bookmarkEnd w:id="7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financi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2" w:name="__Fieldmark__36_1285849540"/>
      <w:bookmarkStart w:id="73" w:name="__Fieldmark__36_1285849540"/>
      <w:bookmarkEnd w:id="7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económica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4" w:name="__Fieldmark__37_1285849540"/>
      <w:bookmarkStart w:id="75" w:name="__Fieldmark__37_1285849540"/>
      <w:bookmarkEnd w:id="7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Capital vinculado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6" w:name="__Fieldmark__38_1285849540"/>
      <w:bookmarkStart w:id="77" w:name="__Fieldmark__38_1285849540"/>
      <w:bookmarkEnd w:id="7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Fondo de capital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7.-   ¿A qué se denomina pignoración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 </w:t>
      </w:r>
      <w:r>
        <w:rPr>
          <w:rFonts w:cs="Comic Sans MS" w:ascii="Comic Sans MS" w:hAnsi="Comic Sans MS"/>
          <w:color w:val="0000FF"/>
          <w:spacing w:val="-2"/>
          <w:szCs w:val="24"/>
        </w:rPr>
        <w:t>A la puesta en prenda de mercancías como garantía frente a un prestamista o un acreedor</w:t>
      </w:r>
      <w:r>
        <w:rPr>
          <w:rFonts w:cs="Arial" w:ascii="Arial" w:hAnsi="Arial"/>
          <w:b/>
          <w:spacing w:val="-2"/>
          <w:sz w:val="20"/>
        </w:rPr>
        <w:t>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/>
      </w:pPr>
      <w:r>
        <w:rPr>
          <w:rFonts w:cs="Arial" w:ascii="Arial" w:hAnsi="Arial"/>
          <w:b/>
          <w:spacing w:val="-2"/>
          <w:sz w:val="20"/>
        </w:rPr>
        <w:t>28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78" w:name="__Fieldmark__39_1285849540"/>
      <w:bookmarkStart w:id="79" w:name="__Fieldmark__39_1285849540"/>
      <w:bookmarkEnd w:id="7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&lt; 1 añ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0" w:name="__Fieldmark__40_1285849540"/>
      <w:bookmarkStart w:id="81" w:name="__Fieldmark__40_1285849540"/>
      <w:bookmarkEnd w:id="8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1 a  2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2" w:name="__Fieldmark__41_1285849540"/>
      <w:bookmarkStart w:id="83" w:name="__Fieldmark__41_1285849540"/>
      <w:bookmarkEnd w:id="8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2 a 4 años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4" w:name="__Fieldmark__42_1285849540"/>
      <w:bookmarkStart w:id="85" w:name="__Fieldmark__42_1285849540"/>
      <w:bookmarkEnd w:id="8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4 a 10 años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6" w:name="__Fieldmark__43_1285849540"/>
      <w:bookmarkStart w:id="87" w:name="__Fieldmark__43_1285849540"/>
      <w:bookmarkEnd w:id="8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erman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9.-  ¿En qué documento se amplía la información de la estructura de la empresa incluida en el organigra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</w:t>
      </w:r>
      <w:r>
        <w:rPr>
          <w:rFonts w:cs="Comic Sans MS" w:ascii="Comic Sans MS" w:hAnsi="Comic Sans MS"/>
          <w:color w:val="0000FF"/>
          <w:spacing w:val="-2"/>
          <w:szCs w:val="24"/>
        </w:rPr>
        <w:t>En el manual de organización</w:t>
      </w:r>
      <w:r>
        <w:rPr>
          <w:rFonts w:cs="Arial" w:ascii="Arial" w:hAnsi="Arial"/>
          <w:b/>
          <w:spacing w:val="-2"/>
          <w:sz w:val="20"/>
        </w:rPr>
        <w:t>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BodyTextIndent3"/>
        <w:tabs>
          <w:tab w:val="left" w:pos="-720" w:leader="none"/>
          <w:tab w:val="left" w:pos="0" w:leader="none"/>
        </w:tabs>
        <w:ind w:left="360" w:hanging="360"/>
        <w:rPr>
          <w:rFonts w:cs="Arial"/>
        </w:rPr>
      </w:pPr>
      <w:r>
        <w:rPr>
          <w:rFonts w:cs="Arial"/>
        </w:rPr>
        <w:t>30.-   ¿Cuáles son los dos principales objetivos de estudio de la disciplina de Marketing?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</w:p>
    <w:p>
      <w:pPr>
        <w:pStyle w:val="Normal"/>
        <w:ind w:firstLine="70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88" w:name="__Fieldmark__44_1285849540"/>
      <w:bookmarkStart w:id="89" w:name="__Fieldmark__44_1285849540"/>
      <w:bookmarkEnd w:id="89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comportamiento del consumidor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0" w:name="__Fieldmark__45_1285849540"/>
      <w:bookmarkStart w:id="91" w:name="__Fieldmark__45_1285849540"/>
      <w:bookmarkEnd w:id="91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comunicación comercial y la publicidad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2" w:name="__Fieldmark__46_1285849540"/>
      <w:bookmarkStart w:id="93" w:name="__Fieldmark__46_1285849540"/>
      <w:bookmarkEnd w:id="93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entorno de mercado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4" w:name="__Fieldmark__47_1285849540"/>
      <w:bookmarkStart w:id="95" w:name="__Fieldmark__47_1285849540"/>
      <w:bookmarkEnd w:id="95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gramación comercial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6" w:name="__Fieldmark__48_1285849540"/>
      <w:bookmarkStart w:id="97" w:name="__Fieldmark__48_1285849540"/>
      <w:bookmarkEnd w:id="97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moción y propaganda de bienes y servici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.......</w:t>
      </w:r>
      <w:r>
        <w:rPr>
          <w:rFonts w:cs="Comic Sans MS" w:ascii="Comic Sans MS" w:hAnsi="Comic Sans MS"/>
          <w:b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1.-   ¿Cómo se denominan los objetos de inversión que la empresa tiene en cada momento? (marcar tres opciones sinónimas)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98" w:name="__Fieldmark__49_1285849540"/>
      <w:bookmarkStart w:id="99" w:name="__Fieldmark__49_1285849540"/>
      <w:bookmarkEnd w:id="9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Activo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0" w:name="__Fieldmark__50_1285849540"/>
      <w:bookmarkStart w:id="101" w:name="__Fieldmark__50_1285849540"/>
      <w:bookmarkEnd w:id="10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Pasivo          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2" w:name="__Fieldmark__51_1285849540"/>
      <w:bookmarkStart w:id="103" w:name="__Fieldmark__51_1285849540"/>
      <w:bookmarkEnd w:id="10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financi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4" w:name="__Fieldmark__52_1285849540"/>
      <w:bookmarkStart w:id="105" w:name="__Fieldmark__52_1285849540"/>
      <w:bookmarkEnd w:id="10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económica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6" w:name="__Fieldmark__53_1285849540"/>
      <w:bookmarkStart w:id="107" w:name="__Fieldmark__53_1285849540"/>
      <w:bookmarkEnd w:id="10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Capital vinculado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8" w:name="__Fieldmark__54_1285849540"/>
      <w:bookmarkStart w:id="109" w:name="__Fieldmark__54_1285849540"/>
      <w:bookmarkEnd w:id="10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Fondo de capital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  <w:lang w:val="es-ES_tradnl"/>
        </w:rPr>
        <w:t>2.-   ¿A qué se denomina pignoración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 </w:t>
      </w:r>
      <w:r>
        <w:rPr>
          <w:rFonts w:cs="Comic Sans MS" w:ascii="Comic Sans MS" w:hAnsi="Comic Sans MS"/>
          <w:color w:val="0000FF"/>
          <w:spacing w:val="-2"/>
          <w:szCs w:val="24"/>
        </w:rPr>
        <w:t>A la puesta en prenda de mercancías como garantía frente a un prestamista o un acreedor</w:t>
      </w:r>
      <w:r>
        <w:rPr>
          <w:rFonts w:cs="Arial" w:ascii="Arial" w:hAnsi="Arial"/>
          <w:b/>
          <w:spacing w:val="-2"/>
          <w:sz w:val="20"/>
        </w:rPr>
        <w:t>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3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0" w:name="__Fieldmark__55_1285849540"/>
      <w:bookmarkStart w:id="111" w:name="__Fieldmark__55_1285849540"/>
      <w:bookmarkEnd w:id="11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&lt; 1 añ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2" w:name="__Fieldmark__56_1285849540"/>
      <w:bookmarkStart w:id="113" w:name="__Fieldmark__56_1285849540"/>
      <w:bookmarkEnd w:id="11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1 a  2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4" w:name="__Fieldmark__57_1285849540"/>
      <w:bookmarkStart w:id="115" w:name="__Fieldmark__57_1285849540"/>
      <w:bookmarkEnd w:id="11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2 a 4 años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6" w:name="__Fieldmark__58_1285849540"/>
      <w:bookmarkStart w:id="117" w:name="__Fieldmark__58_1285849540"/>
      <w:bookmarkEnd w:id="11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4 a 10 años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8" w:name="__Fieldmark__59_1285849540"/>
      <w:bookmarkStart w:id="119" w:name="__Fieldmark__59_1285849540"/>
      <w:bookmarkEnd w:id="11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erman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  <w:lang w:val="es-ES_tradnl"/>
        </w:rPr>
        <w:t>4.-  ¿En qué documento se amplía la información de la estructura de la empresa incluida en el organigra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</w:t>
      </w:r>
      <w:r>
        <w:rPr>
          <w:rFonts w:cs="Comic Sans MS" w:ascii="Comic Sans MS" w:hAnsi="Comic Sans MS"/>
          <w:color w:val="0000FF"/>
          <w:spacing w:val="-2"/>
          <w:szCs w:val="24"/>
        </w:rPr>
        <w:t>En el manual de organización</w:t>
      </w:r>
      <w:r>
        <w:rPr>
          <w:rFonts w:cs="Arial" w:ascii="Arial" w:hAnsi="Arial"/>
          <w:b/>
          <w:spacing w:val="-2"/>
          <w:sz w:val="20"/>
        </w:rPr>
        <w:t>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BodyTextIndent3"/>
        <w:tabs>
          <w:tab w:val="left" w:pos="-720" w:leader="none"/>
          <w:tab w:val="left" w:pos="0" w:leader="none"/>
        </w:tabs>
        <w:ind w:left="360" w:hanging="36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5.-   ¿Cuáles son los dos principales objetivos de estudio de la disciplina de Marketing?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</w:p>
    <w:p>
      <w:pPr>
        <w:pStyle w:val="Normal"/>
        <w:ind w:firstLine="70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0" w:name="__Fieldmark__60_1285849540"/>
      <w:bookmarkStart w:id="121" w:name="__Fieldmark__60_1285849540"/>
      <w:bookmarkEnd w:id="121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comportamiento del consumidor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2" w:name="__Fieldmark__61_1285849540"/>
      <w:bookmarkStart w:id="123" w:name="__Fieldmark__61_1285849540"/>
      <w:bookmarkEnd w:id="123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comunicación comercial y la publicidad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4" w:name="__Fieldmark__62_1285849540"/>
      <w:bookmarkStart w:id="125" w:name="__Fieldmark__62_1285849540"/>
      <w:bookmarkEnd w:id="125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entorno de mercado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6" w:name="__Fieldmark__63_1285849540"/>
      <w:bookmarkStart w:id="127" w:name="__Fieldmark__63_1285849540"/>
      <w:bookmarkEnd w:id="127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gramación comercial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8" w:name="__Fieldmark__64_1285849540"/>
      <w:bookmarkStart w:id="129" w:name="__Fieldmark__64_1285849540"/>
      <w:bookmarkEnd w:id="129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moción y propaganda de bienes y servicio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6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 El ratio (Valor output / Valor input) es un ratio d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0" w:name="__Fieldmark__65_1285849540"/>
      <w:bookmarkStart w:id="131" w:name="__Fieldmark__65_1285849540"/>
      <w:bookmarkEnd w:id="13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Economicidad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2" w:name="__Fieldmark__66_1285849540"/>
      <w:bookmarkStart w:id="133" w:name="__Fieldmark__66_1285849540"/>
      <w:bookmarkEnd w:id="13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Rentabilidad   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4" w:name="__Fieldmark__67_1285849540"/>
      <w:bookmarkStart w:id="135" w:name="__Fieldmark__67_1285849540"/>
      <w:bookmarkEnd w:id="13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Solvencia        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6" w:name="__Fieldmark__68_1285849540"/>
      <w:bookmarkStart w:id="137" w:name="__Fieldmark__68_1285849540"/>
      <w:bookmarkEnd w:id="13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roductiv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7.-    Enumera las etapas que caracterizan al proceso publicit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1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lanif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         2ª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sarrollo creativ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3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cis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..….          4ª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posi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</w:rPr>
        <w:t>8.-   ¿Cuál es el capital social mínimo exigido para constituir una sociedad comanditaria?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38" w:name="__Fieldmark__69_1285849540"/>
      <w:bookmarkStart w:id="139" w:name="__Fieldmark__69_1285849540"/>
      <w:bookmarkEnd w:id="13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0 euros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0" w:name="__Fieldmark__70_1285849540"/>
      <w:bookmarkStart w:id="141" w:name="__Fieldmark__70_1285849540"/>
      <w:bookmarkEnd w:id="14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1.000 euros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2" w:name="__Fieldmark__71_1285849540"/>
      <w:bookmarkStart w:id="143" w:name="__Fieldmark__71_1285849540"/>
      <w:bookmarkEnd w:id="14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.000 euros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4" w:name="__Fieldmark__72_1285849540"/>
      <w:bookmarkStart w:id="145" w:name="__Fieldmark__72_1285849540"/>
      <w:bookmarkEnd w:id="14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.000 euros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6" w:name="__Fieldmark__73_1285849540"/>
      <w:bookmarkStart w:id="147" w:name="__Fieldmark__73_1285849540"/>
      <w:bookmarkEnd w:id="14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.000  euros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8" w:name="__Fieldmark__74_1285849540"/>
      <w:bookmarkStart w:id="149" w:name="__Fieldmark__74_1285849540"/>
      <w:bookmarkEnd w:id="14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.000  euros</w:t>
      </w:r>
      <w:r>
        <w:rPr>
          <w:rFonts w:cs="Arial" w:ascii="Arial" w:hAnsi="Arial"/>
          <w:b/>
          <w:sz w:val="20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50" w:name="__Fieldmark__75_1285849540"/>
      <w:bookmarkStart w:id="151" w:name="__Fieldmark__75_1285849540"/>
      <w:bookmarkEnd w:id="15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0.000 euros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52" w:name="__Fieldmark__76_1285849540"/>
      <w:bookmarkStart w:id="153" w:name="__Fieldmark__76_1285849540"/>
      <w:bookmarkEnd w:id="15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60.000  eur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9.-   ¿Cuáles son las dos notas características del empresario individu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.- …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 es ilimitada</w:t>
      </w:r>
      <w:r>
        <w:rPr>
          <w:rFonts w:cs="Arial" w:ascii="Arial" w:hAnsi="Arial"/>
          <w:b/>
          <w:spacing w:val="-2"/>
          <w:sz w:val="20"/>
        </w:rPr>
        <w:t>……………………..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 xml:space="preserve">B.- … </w:t>
      </w:r>
      <w:r>
        <w:rPr>
          <w:rFonts w:cs="Comic Sans MS" w:ascii="Comic Sans MS" w:hAnsi="Comic Sans MS"/>
          <w:color w:val="0000FF"/>
          <w:spacing w:val="-2"/>
          <w:szCs w:val="24"/>
        </w:rPr>
        <w:t>El derecho propio y originario a la dirección de la empresa</w:t>
      </w:r>
      <w:r>
        <w:rPr>
          <w:rFonts w:cs="Arial" w:ascii="Arial" w:hAnsi="Arial"/>
          <w:b/>
          <w:spacing w:val="-2"/>
          <w:sz w:val="20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0.-   ¿En qué clase de sociedades un socio no podrá tener más de un tercio de su capital      soci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operativas</w:t>
      </w:r>
      <w:r>
        <w:rPr>
          <w:rFonts w:cs="Arial" w:ascii="Arial" w:hAnsi="Arial"/>
          <w:b/>
          <w:spacing w:val="-2"/>
          <w:sz w:val="20"/>
          <w:lang w:val="es-ES_tradnl"/>
        </w:rPr>
        <w:t>…….  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L. laborales</w:t>
      </w:r>
      <w:r>
        <w:rPr>
          <w:rFonts w:cs="Arial" w:ascii="Arial" w:hAnsi="Arial"/>
          <w:b/>
          <w:spacing w:val="-2"/>
          <w:sz w:val="20"/>
          <w:lang w:val="es-ES_tradnl"/>
        </w:rPr>
        <w:t>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A. laborales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11.-   ¿La no realización de funciones por una asignación de tareas deficientes de qué es sínto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De una mala organización</w:t>
      </w:r>
      <w:r>
        <w:rPr>
          <w:rFonts w:cs="Arial" w:ascii="Arial" w:hAnsi="Arial"/>
          <w:b/>
          <w:spacing w:val="-2"/>
          <w:sz w:val="20"/>
        </w:rPr>
        <w:t>………………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12.- El ciclo de explotación hace referencia al tiempo o duración del proceso de la empresa que abarca desde que se invierte una unidad monetaria hasta el momento que se produce el cobro de los productos derivados de esa invers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4" w:name="__Fieldmark__77_1285849540"/>
      <w:bookmarkStart w:id="155" w:name="__Fieldmark__77_1285849540"/>
      <w:bookmarkEnd w:id="15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6" w:name="__Fieldmark__78_1285849540"/>
      <w:bookmarkStart w:id="157" w:name="__Fieldmark__78_1285849540"/>
      <w:bookmarkEnd w:id="15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8" w:name="__Fieldmark__79_1285849540"/>
      <w:bookmarkStart w:id="159" w:name="__Fieldmark__79_1285849540"/>
      <w:bookmarkEnd w:id="15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3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</w:t>
      </w:r>
      <w:r>
        <w:rPr>
          <w:rFonts w:cs="Arial" w:ascii="Arial" w:hAnsi="Arial"/>
          <w:b/>
          <w:spacing w:val="-2"/>
          <w:sz w:val="20"/>
        </w:rPr>
        <w:t>……….……………………………………….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B.- </w:t>
      </w:r>
      <w:r>
        <w:rPr>
          <w:rFonts w:cs="Comic Sans MS" w:ascii="Comic Sans MS" w:hAnsi="Comic Sans MS"/>
          <w:color w:val="0000FF"/>
          <w:spacing w:val="-2"/>
          <w:szCs w:val="24"/>
        </w:rPr>
        <w:t>Distinción entre propiedad y dirección de la empresa</w:t>
      </w:r>
      <w:r>
        <w:rPr>
          <w:rFonts w:cs="Arial" w:ascii="Arial" w:hAnsi="Arial"/>
          <w:b/>
          <w:spacing w:val="-2"/>
          <w:sz w:val="20"/>
        </w:rPr>
        <w:t>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</w:rPr>
        <w:t>Tributación por IRPF vs. Impuesto de sociedades</w:t>
      </w:r>
      <w:r>
        <w:rPr>
          <w:rFonts w:cs="Arial" w:ascii="Arial" w:hAnsi="Arial"/>
          <w:b/>
          <w:spacing w:val="-2"/>
          <w:sz w:val="20"/>
        </w:rPr>
        <w:t>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4.-   ¿Cuáles son las tres subfunciones de la Direc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derazg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 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otiv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mun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5.-  El tipo de interés de mercado será mayor cuanto menor sea la importancia concedida por los individuos a su consumo presente en relación con su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0" w:name="__Fieldmark__80_1285849540"/>
      <w:bookmarkStart w:id="161" w:name="__Fieldmark__80_1285849540"/>
      <w:bookmarkEnd w:id="16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2" w:name="__Fieldmark__81_1285849540"/>
      <w:bookmarkStart w:id="163" w:name="__Fieldmark__81_1285849540"/>
      <w:bookmarkEnd w:id="16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4" w:name="__Fieldmark__82_1285849540"/>
      <w:bookmarkStart w:id="165" w:name="__Fieldmark__82_1285849540"/>
      <w:bookmarkEnd w:id="16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6.-  Los impuestos indirectos dependen de los ingresos del sujeto pasiv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              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b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separate"/>
      </w:r>
      <w:bookmarkStart w:id="166" w:name="__Fieldmark__83_1285849540"/>
      <w:bookmarkStart w:id="167" w:name="__Fieldmark__83_1285849540"/>
      <w:bookmarkEnd w:id="167"/>
      <w:r>
        <w:rPr>
          <w:rFonts w:cs="Arial" w:ascii="Arial" w:hAnsi="Arial"/>
          <w:b/>
          <w:spacing w:val="-2"/>
          <w:sz w:val="20"/>
          <w:lang w:val="es-ES_tradnl"/>
        </w:rPr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spacing w:val="-2"/>
          <w:sz w:val="20"/>
        </w:rPr>
        <w:t xml:space="preserve">Verdadero                       </w:t>
      </w:r>
      <w:r>
        <w:fldChar w:fldCharType="begin">
          <w:ffData>
            <w:name w:val="Casilla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8" w:name="__Fieldmark__84_1285849540"/>
      <w:bookmarkStart w:id="169" w:name="__Fieldmark__84_1285849540"/>
      <w:bookmarkEnd w:id="16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7.-   ¿En 2008 cuál es el tipo de gravamen medio del impuesto de sociedad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0"/>
        </w:rPr>
        <w:tab/>
        <w:t xml:space="preserve">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0" w:name="__Fieldmark__85_1285849540"/>
      <w:bookmarkStart w:id="171" w:name="__Fieldmark__85_1285849540"/>
      <w:bookmarkEnd w:id="17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%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2" w:name="__Fieldmark__86_1285849540"/>
      <w:bookmarkStart w:id="173" w:name="__Fieldmark__86_1285849540"/>
      <w:bookmarkEnd w:id="17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4" w:name="__Fieldmark__87_1285849540"/>
      <w:bookmarkStart w:id="175" w:name="__Fieldmark__87_1285849540"/>
      <w:bookmarkEnd w:id="17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6" w:name="__Fieldmark__88_1285849540"/>
      <w:bookmarkStart w:id="177" w:name="__Fieldmark__88_1285849540"/>
      <w:bookmarkEnd w:id="17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20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8" w:name="__Fieldmark__89_1285849540"/>
      <w:bookmarkStart w:id="179" w:name="__Fieldmark__89_1285849540"/>
      <w:bookmarkEnd w:id="17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5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0" w:name="__Fieldmark__90_1285849540"/>
      <w:bookmarkStart w:id="181" w:name="__Fieldmark__90_1285849540"/>
      <w:bookmarkEnd w:id="18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0%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2" w:name="__Fieldmark__91_1285849540"/>
      <w:bookmarkStart w:id="183" w:name="__Fieldmark__91_1285849540"/>
      <w:bookmarkEnd w:id="18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4" w:name="__Fieldmark__92_1285849540"/>
      <w:bookmarkStart w:id="185" w:name="__Fieldmark__92_1285849540"/>
      <w:bookmarkEnd w:id="18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6" w:name="__Fieldmark__93_1285849540"/>
      <w:bookmarkStart w:id="187" w:name="__Fieldmark__93_1285849540"/>
      <w:bookmarkEnd w:id="18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5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8" w:name="__Fieldmark__94_1285849540"/>
      <w:bookmarkStart w:id="189" w:name="__Fieldmark__94_1285849540"/>
      <w:bookmarkEnd w:id="18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8.-   ¿Sobre qué cuatro variables se estructura todo plan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>A.- 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cio</w:t>
      </w:r>
      <w:r>
        <w:rPr>
          <w:rFonts w:cs="Arial" w:ascii="Arial" w:hAnsi="Arial"/>
          <w:b/>
          <w:spacing w:val="-2"/>
          <w:sz w:val="20"/>
          <w:lang w:val="es-ES_tradnl"/>
        </w:rPr>
        <w:t>… ………………………..  B.-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nto de venta (distribución</w:t>
      </w:r>
      <w:r>
        <w:rPr>
          <w:rFonts w:cs="Arial" w:ascii="Arial" w:hAnsi="Arial"/>
          <w:b/>
          <w:color w:val="0000FF"/>
          <w:spacing w:val="-2"/>
          <w:sz w:val="20"/>
          <w:lang w:val="es-ES_tradnl"/>
        </w:rPr>
        <w:t>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..  </w:t>
        <w:tab/>
        <w:t>D.-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blicidad y promo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9.-   ¿</w:t>
      </w:r>
      <w:r>
        <w:rPr>
          <w:rFonts w:cs="Arial" w:ascii="Arial" w:hAnsi="Arial"/>
          <w:b/>
          <w:sz w:val="20"/>
          <w:lang w:val="es-ES_tradnl"/>
        </w:rPr>
        <w:t>Cómo se denomina el movimiento social cuyo objetivo es aumentar el poder de los consumidores en las relaciones que mantienen con las empres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Consumerismo o movimiento de defensa del consumidor</w:t>
      </w:r>
      <w:r>
        <w:rPr>
          <w:rFonts w:cs="Arial" w:ascii="Arial" w:hAnsi="Arial"/>
          <w:b/>
          <w:spacing w:val="-2"/>
          <w:sz w:val="20"/>
        </w:rPr>
        <w:t>..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20.-   En la fase de planificación publicitaria qué cuatro aspectos básicos han de ser tratados por el anunciante y la agencia de publicidad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.……………………          B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ampaña (concepto principal</w:t>
      </w:r>
      <w:r>
        <w:rPr>
          <w:rFonts w:cs="Arial" w:ascii="Arial" w:hAnsi="Arial"/>
          <w:b/>
          <w:spacing w:val="-2"/>
          <w:sz w:val="20"/>
          <w:lang w:val="es-ES_tradnl"/>
        </w:rPr>
        <w:t>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supuesto</w:t>
      </w:r>
      <w:r>
        <w:rPr>
          <w:rFonts w:cs="Arial" w:ascii="Arial" w:hAnsi="Arial"/>
          <w:b/>
          <w:spacing w:val="-2"/>
          <w:sz w:val="20"/>
          <w:lang w:val="es-ES_tradnl"/>
        </w:rPr>
        <w:t>..…………..….           D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edios de comunica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</w:t>
      </w:r>
      <w:r>
        <w:rPr>
          <w:rFonts w:cs="Comic Sans MS" w:ascii="Comic Sans MS" w:hAnsi="Comic Sans MS"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21.-   ¿Qué mecanismo de los que remuneran el capital social es fruto de una decisión de la alta dirección y permite aumentar el capital social nominal de la empresa sin modificar la participación relativa de los soci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Arial" w:ascii="Comic Sans MS" w:hAnsi="Comic Sans MS"/>
          <w:color w:val="0000FF"/>
          <w:spacing w:val="-2"/>
          <w:szCs w:val="24"/>
        </w:rPr>
        <w:t>Adquisición gratuita de acciones</w:t>
      </w:r>
      <w:r>
        <w:rPr>
          <w:rFonts w:cs="Arial" w:ascii="Arial" w:hAnsi="Arial"/>
          <w:b/>
          <w:spacing w:val="-2"/>
          <w:sz w:val="20"/>
        </w:rPr>
        <w:t>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22.-  Las previsiones y provisiones son reservas técnicas que se efectúan para prevenir riesgos.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</w:t>
      </w:r>
      <w:r>
        <w:rPr>
          <w:rFonts w:eastAsia="Arial" w:cs="Arial" w:ascii="Arial" w:hAnsi="Arial"/>
          <w:spacing w:val="-2"/>
          <w:sz w:val="20"/>
        </w:rPr>
        <w:t xml:space="preserve">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0" w:name="__Fieldmark__95_1285849540"/>
      <w:bookmarkStart w:id="191" w:name="__Fieldmark__95_1285849540"/>
      <w:bookmarkEnd w:id="19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2" w:name="__Fieldmark__96_1285849540"/>
      <w:bookmarkStart w:id="193" w:name="__Fieldmark__96_1285849540"/>
      <w:bookmarkEnd w:id="19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4" w:name="__Fieldmark__97_1285849540"/>
      <w:bookmarkStart w:id="195" w:name="__Fieldmark__97_1285849540"/>
      <w:bookmarkEnd w:id="19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23.-</w:t>
        <w:tab/>
        <w:t>¿En qué clase de organización empresarial las decisiones son más lenta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Organización mixta o líneo-funcional</w:t>
      </w:r>
      <w:r>
        <w:rPr>
          <w:rFonts w:cs="Arial" w:ascii="Arial" w:hAnsi="Arial"/>
          <w:b/>
          <w:spacing w:val="-2"/>
          <w:sz w:val="20"/>
        </w:rPr>
        <w:t>……………………..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24.-  ¿Qué actividad administrativa permite manejar los problemas derivados de la delegación de funciones y tare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actividad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25.-    ¿Qué clases de organizaciones mantienen la relación de unidad de mando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neal o jerárquica</w:t>
      </w:r>
      <w:r>
        <w:rPr>
          <w:rFonts w:cs="Arial" w:ascii="Arial" w:hAnsi="Arial"/>
          <w:b/>
          <w:spacing w:val="-2"/>
          <w:sz w:val="20"/>
          <w:lang w:val="es-ES_tradnl"/>
        </w:rPr>
        <w:t>……….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ixta o líneo-funcional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………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cs="Arial" w:ascii="Arial" w:hAnsi="Arial"/>
          <w:b/>
          <w:color w:val="0000FF"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26.-   ¿Qué función del proceso administrativo se encarga de medir su eficacia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función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705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27.-   ¿Qué tres clases de variables es necesario considerar en el modelo de planificación óptimo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ndógena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ógenas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Instrumentales</w:t>
      </w:r>
      <w:r>
        <w:rPr>
          <w:rFonts w:cs="Arial" w:ascii="Arial" w:hAnsi="Arial"/>
          <w:b/>
          <w:spacing w:val="-2"/>
          <w:sz w:val="20"/>
          <w:lang w:val="es-ES_tradnl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8.-  ¿En qué clase de modelo de planificación la estimación del riesgo con frecuencia es una fuente de error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En el modelo óptimo de planificación</w:t>
      </w:r>
      <w:r>
        <w:rPr>
          <w:rFonts w:cs="Arial" w:ascii="Arial" w:hAnsi="Arial"/>
          <w:b/>
          <w:spacing w:val="-2"/>
          <w:sz w:val="20"/>
        </w:rPr>
        <w:t>…………………………………..…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9.-   ¿Cúales son los tres elementos constituyentes de la estructura de la empresa?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5"/>
        <w:jc w:val="both"/>
        <w:rPr>
          <w:rFonts w:ascii="Comic Sans MS" w:hAnsi="Comic Sans MS" w:cs="Comic Sans MS"/>
          <w:color w:val="0000FF"/>
          <w:spacing w:val="-2"/>
          <w:szCs w:val="24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l grupo humano (las personas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s bienes económico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a         organización</w:t>
      </w:r>
    </w:p>
    <w:p>
      <w:pPr>
        <w:pStyle w:val="Normal"/>
        <w:ind w:firstLine="705"/>
        <w:jc w:val="both"/>
        <w:rPr>
          <w:rFonts w:ascii="Comic Sans MS" w:hAnsi="Comic Sans MS" w:cs="Arial"/>
          <w:color w:val="0000FF"/>
          <w:spacing w:val="-2"/>
          <w:szCs w:val="24"/>
          <w:lang w:val="es-ES_tradnl"/>
        </w:rPr>
      </w:pPr>
      <w:r>
        <w:rPr>
          <w:rFonts w:cs="Arial" w:ascii="Comic Sans MS" w:hAnsi="Comic Sans MS"/>
          <w:color w:val="0000FF"/>
          <w:spacing w:val="-2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 </w:t>
      </w:r>
      <w:r>
        <w:rPr>
          <w:rFonts w:cs="Arial" w:ascii="Arial" w:hAnsi="Arial"/>
          <w:b/>
          <w:spacing w:val="-2"/>
          <w:sz w:val="20"/>
        </w:rPr>
        <w:t>30.-   ¿Qué dos procesos ejecuta la empresa para conseguir sus obje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gístic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.</w:t>
        <w:tab/>
        <w:t xml:space="preserve">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irectiv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.…………….……………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720" w:leader="none"/>
      </w:tabs>
      <w:suppressAutoHyphens w:val="true"/>
      <w:ind w:left="426" w:hanging="426"/>
      <w:jc w:val="both"/>
    </w:pPr>
    <w:rPr>
      <w:rFonts w:ascii="Arial" w:hAnsi="Arial" w:cs="Arial"/>
      <w:b/>
      <w:spacing w:val="-2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0:00Z</dcterms:created>
  <dc:creator>JAVIER</dc:creator>
  <dc:description/>
  <cp:keywords/>
  <dc:language>en-US</dc:language>
  <cp:lastModifiedBy>JAVIER</cp:lastModifiedBy>
  <dcterms:modified xsi:type="dcterms:W3CDTF">2008-02-14T11:10:00Z</dcterms:modified>
  <cp:revision>2</cp:revision>
  <dc:subject/>
  <dc:title>ORGANIZACION Y ADMINISTRACION DE EMPRESAS</dc:title>
</cp:coreProperties>
</file>